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Kari McQuiston</w:t>
      </w:r>
    </w:p>
    <w:p>
      <w:pPr>
        <w:pStyle w:val="NoSpacing"/>
        <w:rPr/>
      </w:pPr>
      <w:r>
        <w:rPr/>
        <w:t>Romeo &amp; Juliet: Advice Letter</w:t>
      </w:r>
    </w:p>
    <w:p>
      <w:pPr>
        <w:pStyle w:val="NoSpacing"/>
        <w:rPr/>
      </w:pPr>
      <w:r>
        <w:rPr/>
      </w:r>
    </w:p>
    <w:p>
      <w:pPr>
        <w:pStyle w:val="NoSpacing"/>
        <w:spacing w:lineRule="auto" w:line="360"/>
        <w:rPr/>
      </w:pPr>
      <w:r>
        <w:rPr/>
        <w:t xml:space="preserve">Dear Juliet, </w:t>
      </w:r>
    </w:p>
    <w:p>
      <w:pPr>
        <w:pStyle w:val="NoSpacing"/>
        <w:spacing w:lineRule="auto" w:line="360"/>
        <w:ind w:firstLine="720"/>
        <w:rPr/>
      </w:pPr>
      <w:r>
        <w:rPr/>
        <w:t>I know that you are going through a hard time right now because you are not sure what to do.  There would be many different consequences that could happen if you got married to Romeo and if you didn’t.  If you do get married to Romeo, then your family might not like that very much.  They could get very mad at you because of the feud between the two families.  If you get married then they could even shun you, so they do not have anything to do with you.  They could throw you out on the streets even.  If that were to happen that would be bad because your family would not care for you anymore.  Also, if you got married to him your families could hate each other even more because they would not want their kids to like the other.  Then, that could cause one another to want to kill people from the other family, and if that happened there would be a lot of deaths.  No one would want people to die just because they do not like each other.  That would be very tragic for each family.</w:t>
      </w:r>
    </w:p>
    <w:p>
      <w:pPr>
        <w:pStyle w:val="NoSpacing"/>
        <w:spacing w:lineRule="auto" w:line="360"/>
        <w:ind w:firstLine="720"/>
        <w:rPr/>
      </w:pPr>
      <w:r>
        <w:rPr>
          <w:rFonts w:eastAsia="Times New Roman"/>
        </w:rPr>
        <w:t xml:space="preserve"> </w:t>
      </w:r>
      <w:r>
        <w:rPr/>
        <w:t xml:space="preserve">A good thing that could happen if you got married to Romeo is that the feud could possibly end.  Your family, the Capulets, and then the Montagues could end up realizing that this feud is over dramatic and will not end up hating each other anymore, since they will be family.  It could help the two families to start acting nice towards each other instead of wanting to kill them.  It could show the families that even people that hate each other can eventually become close. </w:t>
      </w:r>
    </w:p>
    <w:p>
      <w:pPr>
        <w:pStyle w:val="NoSpacing"/>
        <w:spacing w:lineRule="auto" w:line="360"/>
        <w:ind w:firstLine="720"/>
        <w:rPr/>
      </w:pPr>
      <w:r>
        <w:rPr/>
        <w:t>My opinion on what I think you should do is getting to know him better.  If you get to know him better you will then figure out if you want to be with him for the rest of your life and if you really do love him.  You should get to know him more because only knowing him for a couple of days you do not really know much about him.  You also should get to know him more because then if you realized he is not the one for you, you will not already be married to him.  After knowing him for awhile and you do know that you really like him and love him then I say you should get married.  Before you definitely decide to get married I would talk to both of your families just so they know what is going on.  If you got married to Romeo, both of your families could start liking each other.  That would be the best thing for each family.  A bad thing that could happen to you for marrying him is make his and your family mad. Then they would not want you as a child any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11:00Z</dcterms:created>
  <dc:creator>Kari McQuiston</dc:creator>
  <dc:description/>
  <dc:language>en-US</dc:language>
  <cp:lastModifiedBy>Kari McQuiston</cp:lastModifiedBy>
  <cp:lastPrinted>2011-05-02T21:09:00Z</cp:lastPrinted>
  <dcterms:modified xsi:type="dcterms:W3CDTF">2011-05-03T01:11:00Z</dcterms:modified>
  <cp:revision>2</cp:revision>
  <dc:subject/>
  <dc:title/>
</cp:coreProperties>
</file>